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екабрь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прогнозе социально-экономического развития Мглинского муниципального района на 2018 год и на плановый период 2019 и 2020 год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глинского муниципального района на 2018 год и на плановый период 2019 и 2020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18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хо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вали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  <w:t>Тужикова Л.В.</w:t>
            </w:r>
          </w:p>
          <w:p>
            <w:pPr>
              <w:pStyle w:val="Normal"/>
              <w:jc w:val="both"/>
              <w:rPr/>
            </w:pPr>
            <w:r>
              <w:rPr/>
              <w:t>Полозова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героев Оте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известного сол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:  «Учитель года», «Воспитатель год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новогодние мероприятия в учреждениях культуры и образов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4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7-06-28T14:42:00Z</cp:lastPrinted>
  <dcterms:modified xsi:type="dcterms:W3CDTF">2017-11-15T05:06:00Z</dcterms:modified>
  <cp:revision>47</cp:revision>
  <dc:subject/>
  <dc:title>                                                                                                                   </dc:title>
</cp:coreProperties>
</file>